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930503797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Demonstrate understanding of mechanic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Si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Formulae that you may find useful are given on the next p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235</wp:posOffset>
                </wp:positionH>
                <wp:positionV relativeFrom="paragraph">
                  <wp:posOffset>-6985</wp:posOffset>
                </wp:positionV>
                <wp:extent cx="5513705" cy="6520180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652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05pt;margin-top:-0.55pt;width:434.1pt;height:513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find the following formulae usefu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widowControl/>
        <w:autoSpaceDE w:val="true"/>
        <w:jc w:val="center"/>
        <w:rPr>
          <w:rFonts w:ascii="B Helvetica Bold;Courier New" w:hAnsi="B Helvetica Bold;Courier New" w:cs="Arial"/>
          <w:szCs w:val="24"/>
          <w:lang w:val="en-GB"/>
        </w:rPr>
      </w:pPr>
      <w:r>
        <w:rPr>
          <w:rFonts w:cs="B Helvetica Bold;Courier New" w:ascii="B Helvetica Bold;Courier New" w:hAnsi="B Helvetica Bold;Courier New"/>
          <w:szCs w:val="24"/>
          <w:lang w:val="en-GB"/>
        </w:rPr>
        <w:drawing>
          <wp:inline distT="0" distB="0" distL="0" distR="0">
            <wp:extent cx="3632200" cy="4876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cceleration due to gravity = 10 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re advised to spend 6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7130</wp:posOffset>
                </wp:positionH>
                <wp:positionV relativeFrom="paragraph">
                  <wp:posOffset>-638810</wp:posOffset>
                </wp:positionV>
                <wp:extent cx="673735" cy="104819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3pt;mso-position-vertical-relative:text;margin-left:49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spacing w:lineRule="auto" w:line="360"/>
        <w:rPr/>
      </w:pPr>
      <w:r>
        <w:rPr/>
        <w:t>QUESTION ONE: RIVER CRO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nice and several friends are on a year 12 Physical Education trip. They arrive at a river that must be crossed. Bernice devises a catapult structure as shown below to send their packs across the 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88685" cy="16764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nd the catapult so as to have it ready to send the packs across the river, she gets 3 friends, Ma’i, Rosalind and Atticus to sit on the bendy bit. Their combined weight is 2200 N and they bend the catapult through 0.76 m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)</w:t>
        <w:tab/>
        <w:t>Show that the catapult’s spring constant is 2900 N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b)</w:t>
        <w:tab/>
        <w:t>Calculate the elastic potential energy stored in the catapult when it is held at a bend of 0.76 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lastic potential energy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nice believes that she can use the value of the elastic potential energy to determine the pack’s kinetic energy at the moment the catapult is relea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State the principle that she expects to use to get the pack’s kinetic energ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Bernice estimates that as she releases the catapult 20% of its elastic potential energy will be lost to the environment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Describe two ways in which energy may be los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0</wp:posOffset>
                </wp:positionH>
                <wp:positionV relativeFrom="paragraph">
                  <wp:posOffset>-463550</wp:posOffset>
                </wp:positionV>
                <wp:extent cx="673735" cy="104819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6.5pt;mso-position-vertical-relative:text;margin-left:49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Explain why the energy is lost in these way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he first pack to be sent across is Ma’i’s. It has a mass of 18 kg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Show that the kinetic energy of the pack as it leaves the catapult is 670 J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inetic energ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Calculate the magnitude of the velocity with which the pack leaves the catapul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locity =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the FLYING PAC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7765</wp:posOffset>
                </wp:positionH>
                <wp:positionV relativeFrom="paragraph">
                  <wp:posOffset>-642620</wp:posOffset>
                </wp:positionV>
                <wp:extent cx="673735" cy="10481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6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>Bernice attempts to send her pack across the river. They bend the catapult right back to ground level and the pack leaves the catapult at a velocity of 8.2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an angle of 50° to the horizontal as show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05710" cy="23691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(a)</w:t>
        <w:tab/>
        <w:t>Show that the vertical component of this velocity is 6.3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Calculate the horizontal component of this velocit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5387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orizontal component of pack’s velocit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Show that the pack is in the air for 1.3 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horizontal distance the pack travels across the riv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7130</wp:posOffset>
                </wp:positionH>
                <wp:positionV relativeFrom="paragraph">
                  <wp:posOffset>-781685</wp:posOffset>
                </wp:positionV>
                <wp:extent cx="673735" cy="1048194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1.55pt;mso-position-vertical-relative:text;margin-left:49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)</w:t>
        <w:tab/>
        <w:t>What assumption about the horizontal motion do you make when you carry out the calculations necessary in (d)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THE MIGHTY DU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rnice releases the catapult with Rosalind’s pack on it and sends it flying. Its horizontal velocity is 6.4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 The mass of the pack is 15 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alculate the pack’s momentum at the top of its fligh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ack’s momentum at top of its flight = </w:t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Unfortunately a duck flying at 3.0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in the opposite direction to the pack collides with the pack, at the top of its flight. The duck’s mass is 2.9 kg.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12410" cy="116649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y, at impact, the pack has only horizontal velocit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fter the collision the duck and the pack are moving together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Calculate the velocity of the duck and the pack just after the collis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5245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locity of pack and duck after collision =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pack needs to travel a minimum of 6.8 m in order to clear the river and including the length of the catapult as shown below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1100</wp:posOffset>
                </wp:positionH>
                <wp:positionV relativeFrom="paragraph">
                  <wp:posOffset>-798830</wp:posOffset>
                </wp:positionV>
                <wp:extent cx="673735" cy="1048194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2.9pt;mso-position-vertical-relative:text;margin-left:49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8810" cy="12388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(d)</w:t>
        <w:tab/>
        <w:t>Given that the pack’s flight was calculated to cover 9.6 m, determine whether at the new velocity the pack will still safely cross the riv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now the fun be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confidence building activities on the PE trip involved the students making their way across a river using a single rope tied between two trees. Connor was the first student to go across. He has a mass of 65 kg. Midway across Connor stops to take a breather as shown in the diagram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46650" cy="34226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alculate the force due to gravity on Conno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ue to gravit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The three forces acting on Connor are in equilibrium. Describe what this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 the same day, Connor and the other students are asked to abseil down a vertical cliff 35 m high. Michaela kits herself up and climbs out over the edge. Michaela has a mass of 52.0 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as Michaela is ready to start abseiling, her watch drops from her wrist.</w:t>
      </w:r>
      <w:r>
        <w:br w:type="page"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Calculate the gravitational potential energy that Michaela would lose when she lands at the bottom of the cliff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2845</wp:posOffset>
                </wp:positionH>
                <wp:positionV relativeFrom="paragraph">
                  <wp:posOffset>-956945</wp:posOffset>
                </wp:positionV>
                <wp:extent cx="673735" cy="1048194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75.35pt;mso-position-vertical-relative:text;margin-left:49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701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avitational potential energ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time taken for the watch to fall 35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ime taken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 Michaela lands she sprains her ankle. As a result she has to be pulled back up the cliff face. Michaela has a mass of 52.0 kg. The initial acceleration of Michaela is 0.72 ms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alculate the force that caused this acceleration. Give your answer to the correct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a is put on a stretcher and strapped onto the back of a van in order to take her back to camp for medical assistance. Hamish is the d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the way back Hamish travels at a constant speed of 12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for a time of 40 s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Calculate the distance Hamish travels in this tim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istance travelled = </w:t>
        <w:tab/>
      </w:r>
      <w:r>
        <w:br w:type="page"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Hamish then accelerates at 1.6 ms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for 5 s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Calculate the final speed of the van at the end of the 5 second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2845</wp:posOffset>
                </wp:positionH>
                <wp:positionV relativeFrom="paragraph">
                  <wp:posOffset>-800735</wp:posOffset>
                </wp:positionV>
                <wp:extent cx="673735" cy="1048194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3.05pt;mso-position-vertical-relative:text;margin-left:49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inal speed = </w:t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h)</w:t>
        <w:tab/>
        <w:t>As Hamish and Michaela near camp, the van goes round a corner at a constant speed. Explain why, even though the van is moving at a constant speed round the corner, it is accelerating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52210</wp:posOffset>
                </wp:positionH>
                <wp:positionV relativeFrom="paragraph">
                  <wp:posOffset>-621665</wp:posOffset>
                </wp:positionV>
                <wp:extent cx="673735" cy="1048194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95pt;mso-position-vertical-relative:text;margin-left:49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Helvetic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4  Question and Answer Bookl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53:00Z</dcterms:created>
  <dc:creator>Paul Vaughan</dc:creator>
  <dc:description/>
  <dc:language>en-US</dc:language>
  <cp:lastModifiedBy>Paul Vaughan</cp:lastModifiedBy>
  <dcterms:modified xsi:type="dcterms:W3CDTF">2003-06-23T08:10:00Z</dcterms:modified>
  <cp:revision>59</cp:revision>
  <dc:subject/>
  <dc:title> </dc:title>
</cp:coreProperties>
</file>